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13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Пятигорск      -    Кизляр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4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440 км.</w:t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1"/>
        <w:gridCol w:w="1140"/>
        <w:gridCol w:w="5096"/>
        <w:gridCol w:w="6"/>
      </w:tblGrid>
      <w:tr>
        <w:trPr>
          <w:trHeight w:val="1113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4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, Ставропольский край, г. Пятигорск, ул. Бунимовича, 34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Георгиевск,    Ставропольский кран, г. Георгиевск, ул. Калинина, д. 20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Зеленокумск, Ставрополье кий край, г. Зеленокумск, ул.50 лет Октября, д. 38А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Буденновск, Ставропольский край, г. Буденновск, ул. Льва Толстого, д. 127 В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6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евокумское, Ставрополье кий край, с. Левокумское, ул. Гагарина, д. 86</w:t>
            </w:r>
          </w:p>
        </w:tc>
      </w:tr>
      <w:tr>
        <w:trPr>
          <w:trHeight w:val="581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ефтекумск, Ставрополье кий край, г. Нефтекумск, ул. Шоссейная, д. 1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4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Южно-Сухокумск, Республика Дагестан, г. Южно-Сухокумск, ул. Магистральная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4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3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Кочубей, Республика Дагестан, п. Кочубей, ул. Советская, 114 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12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ос. Тарумовка, Республика Дагестан, пос. Тарумовка, ул. Советская,    д. 1 -б</w:t>
            </w:r>
          </w:p>
        </w:tc>
      </w:tr>
      <w:tr>
        <w:trPr>
          <w:trHeight w:val="596" w:hRule="atLeast"/>
        </w:trPr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Кизляр, Республика Дагестан, г. Кизляр, ул. Набережная, 4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909"/>
        <w:gridCol w:w="4915"/>
      </w:tblGrid>
      <w:tr>
        <w:trPr>
          <w:trHeight w:val="54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«Пятигорск-Георгиевск»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мирязе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30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Георгие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Зеленокум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орцов Революци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кум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. Рабочий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денновск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. Левокумское, Ставропольский крап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ефтекумск , Ставропольский край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Южно-Сухокумск, Республика Дагестан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8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7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очубей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0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5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Тарумовка, Республика Дагестан</w:t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2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5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53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Фрунзе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4630"/>
        <w:gridCol w:w="4209"/>
      </w:tblGrid>
      <w:tr>
        <w:trPr>
          <w:trHeight w:val="48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6"/>
        <w:gridCol w:w="1762"/>
        <w:gridCol w:w="1520"/>
        <w:gridCol w:w="1476"/>
        <w:gridCol w:w="1241"/>
        <w:gridCol w:w="2016"/>
      </w:tblGrid>
      <w:tr>
        <w:trPr>
          <w:trHeight w:val="330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3" w:hRule="atLeast"/>
        </w:trPr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6" w:hRule="atLeas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1102"/>
        <w:gridCol w:w="1229"/>
        <w:gridCol w:w="1097"/>
        <w:gridCol w:w="1110"/>
        <w:gridCol w:w="746"/>
        <w:gridCol w:w="814"/>
        <w:gridCol w:w="741"/>
        <w:gridCol w:w="757"/>
      </w:tblGrid>
      <w:tr>
        <w:trPr>
          <w:trHeight w:val="457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тия. </w:t>
            </w:r>
            <w:r>
              <w:rPr>
                <w:rStyle w:val="FontStyle2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2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5; 11:2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20; 12:1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15; 12: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20; 13:2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15; 13:1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56; 15: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0:26; 14:2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2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6; 16: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1; 15: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40; 16:4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31; 16: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5; 18: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57; 17: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30; 19: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25; 19: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20; 20:2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15; 20: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00; 21: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1082"/>
        <w:gridCol w:w="1213"/>
        <w:gridCol w:w="1084"/>
        <w:gridCol w:w="1098"/>
        <w:gridCol w:w="736"/>
        <w:gridCol w:w="848"/>
        <w:gridCol w:w="725"/>
        <w:gridCol w:w="748"/>
      </w:tblGrid>
      <w:tr>
        <w:trPr>
          <w:trHeight w:val="243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3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es-ES_tradnl" w:eastAsia="es-ES_tradnl" w:bidi="ar-SA"/>
              </w:rPr>
              <w:t>время прибытия. час: мин</w:t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0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6:20;10: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5; 11: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7:10; 10: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05; 12: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8:00; 11: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50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30; 13: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9:25; 13: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17; 15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12; 15: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7; 16: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:52; 15: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3:00; 17: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2:52; 16: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11; 18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4:06; 18: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20; 19: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11; 19: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60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через д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15; 20: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4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3:00Z</dcterms:created>
  <dc:creator/>
  <dc:description/>
  <dc:language>en-US</dc:language>
  <cp:lastModifiedBy/>
  <dcterms:modified xsi:type="dcterms:W3CDTF">2019-03-06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